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7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e pedagog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ukcesy w pracy z uczni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przedszkolu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 w szkole podstawowej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) w gimnazjum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Najważniejsze problemy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) w przedszkolu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 w szkole podstawowej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) w gimnazjum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Systematyczna współpraca z (</w:t>
      </w:r>
      <w:r>
        <w:rPr>
          <w:rFonts w:cs="Calibri" w:ascii="Calibri" w:hAnsi="Calibri"/>
          <w:i/>
          <w:sz w:val="22"/>
          <w:szCs w:val="22"/>
        </w:rPr>
        <w:t>proszę wymienić jednostki</w:t>
      </w:r>
      <w:r>
        <w:rPr>
          <w:rFonts w:cs="Calibri" w:ascii="Calibri" w:hAnsi="Calibri"/>
          <w:sz w:val="22"/>
          <w:szCs w:val="22"/>
        </w:rPr>
        <w:t>) i zakres tej współpra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az uczniów, których nieprawidłowa postawa w szkole była rozwiązywana z udziałem pedagoga.</w:t>
      </w:r>
    </w:p>
    <w:tbl>
      <w:tblPr>
        <w:tblW w:w="6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78"/>
        <w:gridCol w:w="1737"/>
        <w:gridCol w:w="1973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uczn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roblem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rozwiązania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</w:t>
      </w:r>
      <w:r>
        <w:rPr/>
        <w:t>. Dysfunkcje uczniów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</w:tblGrid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 dysfunkcj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zba 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, którym dostosowano wymagania eduka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bjęci nauczaniem indywidual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e specyficznymi trudnościami w czytaniu i pisaniu, 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ort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leksja właści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żone funkcje rozwo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lekłe schorzenia somaty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dy wz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dy słuc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śledzenie umysłowe w stopniu lekk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śledzenie umysłowe w stopniu umiarkowa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e sprawnością intelektualną niższą od przecięt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Współpraca pedagoga z poradnią Psychologiczno –Pedagogiczną: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09"/>
        <w:gridCol w:w="7474"/>
      </w:tblGrid>
      <w:tr>
        <w:trPr>
          <w:trHeight w:val="24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współpracy</w:t>
            </w:r>
          </w:p>
        </w:tc>
      </w:tr>
      <w:tr>
        <w:trPr>
          <w:trHeight w:val="1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ierowani na badania</w:t>
            </w:r>
          </w:p>
        </w:tc>
      </w:tr>
      <w:tr>
        <w:trPr>
          <w:trHeight w:val="1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dostosowaniem na sprawdzian i egzamin gimnazjalny</w:t>
            </w:r>
          </w:p>
        </w:tc>
      </w:tr>
      <w:tr>
        <w:trPr>
          <w:trHeight w:val="26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, jaki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Prelekcje, pogadanki dla uczniów przeprowadzone przez pedagoga:</w:t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738"/>
        <w:gridCol w:w="1358"/>
      </w:tblGrid>
      <w:tr>
        <w:trPr>
          <w:trHeight w:val="33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ba uczniów</w:t>
            </w:r>
          </w:p>
        </w:tc>
      </w:tr>
      <w:tr>
        <w:trPr>
          <w:trHeight w:val="33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Prelekcje, pogadanki dla rodziców, przeprowadzone przez pedagoga:</w:t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692"/>
        <w:gridCol w:w="1405"/>
      </w:tblGrid>
      <w:tr>
        <w:trPr>
          <w:trHeight w:val="3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 słuchaczy</w:t>
            </w:r>
          </w:p>
        </w:tc>
      </w:tr>
      <w:tr>
        <w:trPr>
          <w:trHeight w:val="3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 Akcje ogólnoszkolne przeprowadzone przez pedagoga (data i tematyka realizacji)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</w:t>
      </w:r>
      <w:r>
        <w:rPr/>
        <w:t>. Uczniowie pod stałą opieką pedagog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5760"/>
      </w:tblGrid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ucz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oddziaływań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</w:t>
      </w:r>
      <w:r>
        <w:rPr/>
        <w:t>. Statystyka udzielania pomocy psychologiczno- pedagogicznej w szkole podstawowej: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12"/>
        <w:gridCol w:w="1503"/>
        <w:gridCol w:w="1437"/>
        <w:gridCol w:w="1376"/>
        <w:gridCol w:w="1321"/>
        <w:gridCol w:w="1222"/>
      </w:tblGrid>
      <w:tr>
        <w:trPr>
          <w:trHeight w:val="362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sa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uczniów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tórym udziela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st pomoc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pomocy</w:t>
            </w:r>
          </w:p>
        </w:tc>
      </w:tr>
      <w:tr>
        <w:trPr>
          <w:trHeight w:val="83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dydaktyczno- wyrównawcz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pedagogicz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edagogi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rozwijają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 lat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 lat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 Statystyka udzielania pomocy psychologiczno- pedagogicznej w gimnazjum</w:t>
      </w:r>
      <w:r>
        <w:rPr/>
        <w:t>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684"/>
        <w:gridCol w:w="1504"/>
        <w:gridCol w:w="1437"/>
        <w:gridCol w:w="1448"/>
        <w:gridCol w:w="1321"/>
        <w:gridCol w:w="1222"/>
      </w:tblGrid>
      <w:tr>
        <w:trPr>
          <w:trHeight w:val="23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sa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uczniów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tórym udziela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st pomoc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pomocy</w:t>
            </w:r>
          </w:p>
        </w:tc>
      </w:tr>
      <w:tr>
        <w:trPr>
          <w:trHeight w:val="8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dydaktyczno- wyrównawcz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pedagogiczn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opedycz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edagogi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rozwijające</w:t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 Przeprowadzone przez pedagoga badania ankietowe: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1"/>
        <w:gridCol w:w="2229"/>
        <w:gridCol w:w="2642"/>
        <w:gridCol w:w="173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ankiet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eprowadz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badanych/typ szkoł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ki z analiz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Calibri" w:ascii="Calibri" w:hAnsi="Calibri"/>
          <w:sz w:val="22"/>
          <w:szCs w:val="22"/>
        </w:rPr>
        <w:t>14.Wnioski  z realizacji zadań pedagoga szkolnego w I semestrze rok szkolnego 2015/2016: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15. Rekomendacje: </w:t>
      </w:r>
    </w:p>
    <w:p>
      <w:pPr>
        <w:pStyle w:val="Normal"/>
        <w:tabs>
          <w:tab w:val="clear" w:pos="708"/>
          <w:tab w:val="left" w:pos="520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tabs>
          <w:tab w:val="clear" w:pos="708"/>
          <w:tab w:val="left" w:pos="5205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pedagoga szkolneg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51:00Z</dcterms:created>
  <dc:creator>PSP Stara Błotnica</dc:creator>
  <dc:description/>
  <cp:keywords/>
  <dc:language>en-US</dc:language>
  <cp:lastModifiedBy>Adam</cp:lastModifiedBy>
  <cp:lastPrinted>2013-01-09T14:15:00Z</cp:lastPrinted>
  <dcterms:modified xsi:type="dcterms:W3CDTF">2016-01-26T21:08:00Z</dcterms:modified>
  <cp:revision>9</cp:revision>
  <dc:subject/>
  <dc:title>Sprawozdanie pedagoga</dc:title>
</cp:coreProperties>
</file>